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4341645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8/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3-Ph 25KVA DTR at Venkatapuram (V) in operation section KT Doddy in Gadwal Sub division in Gadwal Division.WBS No. T-2323-45-01-12-04-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3-Ph 25KVA DTR at Venkatapuram (V) in operation section KT Doddy in Gadwal Sub division in Gadwal Division.WBS No. T-2323-45-01-12-04-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0/- (Rupees: Two Thousand Eight Hundred and T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8/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8/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3-Ph 25KVA DTR at Venkatapuram (V) in operation section KT Doddy in Gadwal Sub division in Gadwal Division.WBS No. T-2323-45-01-12-04-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488/- </w:t>
      </w:r>
      <w:r>
        <w:rPr>
          <w:rFonts w:cs="Bookman Old Style" w:ascii="Bookman Old Style" w:hAnsi="Bookman Old Style"/>
          <w:sz w:val="22"/>
          <w:szCs w:val="22"/>
        </w:rPr>
        <w:t>(Rupees: One Lakh Forty  Thousand Four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3:00Z</dcterms:modified>
  <cp:revision>954</cp:revision>
  <dc:subject/>
  <dc:title>SOUTHERN POWER DISTRIBUTION COMPANY OF TELANGANA LIMITED </dc:title>
</cp:coreProperties>
</file>